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Helvetica"/>
        </w:rPr>
        <w:t xml:space="preserve">            </w:t>
      </w:r>
      <w:r>
        <w:rPr/>
        <w:t>LESSON 18</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ARM-UP - type each line twi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fire fore From  First Offer Fro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as Saw Rows Sows Slow Ways Laws Jaw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Jug Juts Just Jute Judge Juice Inju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ed Made Used Side Need Wide Heed Ide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PEED DRILLS - Type each line 3 tim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re th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re the worl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re the childre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re the children tha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re the children that ca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re the children that can s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We are the children that can sing ou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My deck has a good view of the hill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erformance Assess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Your teacher will read a story to you slowly while you keyboard each word your teacher says.  To demonstrate mastery, you need sit at your computer properly, use your home row when keyboarding, and keeping your eyes on the screen most of the time.  Speed and spelling are not factors your teacher will consider when evaluating your performance.  Your responsibility is to show that your fingers manage the proper keys on the keyboard and your eyes are on the screen while word processing.</w:t>
      </w:r>
    </w:p>
    <w:p>
      <w:pPr>
        <w:pStyle w:val="Normal"/>
        <w:rPr>
          <w:sz w:val="0"/>
          <w:lang w:val="en-US"/>
        </w:rPr>
      </w:pPr>
      <w:r>
        <w:rPr>
          <w:sz w:val="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2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20:00Z</dcterms:created>
  <dc:creator/>
  <dc:description/>
  <dc:language>en-US</dc:language>
  <cp:lastModifiedBy>Keith Zamudio</cp:lastModifiedBy>
  <dcterms:modified xsi:type="dcterms:W3CDTF">2003-11-05T19:24:00Z</dcterms:modified>
  <cp:revision>2</cp:revision>
  <dc:subject/>
  <dc:title/>
</cp:coreProperties>
</file>